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«КОЛОМИЙСЬКЕ ЗАВОДОУПРАВЛІННЯ БУДІВЕЛЬНИХ МАТЕРІАЛІВ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05467228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(щодо інших питань порядку денного, крім обрання органів товариства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09.09.2024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29.08.2024р. до 18:00 год 09.09.2024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850"/>
        <w:gridCol w:w="1276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sz w:val="20"/>
                <w:lang w:val="uk-UA"/>
              </w:rPr>
              <w:t>Про прийняття рішення за наслідками розгляду звіту Директора та звіту Наглядової  Ради про роботу у 2023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Прийняти до уваги звіт Директора та звіт Наглядової ради про роботу у 2023 р.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а річного звіту Товариства за 2023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а річний звіт Товариства за 2023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орядок розподілу прибутку Товариства за 2023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наступний порядок розподілу прибутку, отриманого у 2023р.: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- направити на виплату дивідендів 1310,8 тис.грн. (з розрахунку 1,50 грн. на одну акцію);  - залишити нерозподіленими 6731,2 тис.грн. Виплату дивідендів здійснити у грошовій формі безпосередньо акціонерам у строк до 27.12.2024р. Наглядовій Раді визначити дату складення переліку осіб, які мають право на отримання дивідендів, а також порядок та строк виплати дивіденд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45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щодо придбання або відчуження, а також оренди нерухомого майна (в тому числі землі), транспортних засобів, технологічного обладнання, правочини щодо придбання або відчуження часток (акцій, корпоративних прав) в статутних капіталах інших юридичних осіб, правочини щодо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 з сукупною граничною вартістю 100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/>
      </w:pPr>
      <w:r>
        <w:rPr>
          <w:b/>
          <w:bCs/>
          <w:i/>
          <w:color w:val="000000"/>
          <w:sz w:val="20"/>
          <w:szCs w:val="22"/>
          <w:lang w:val="uk-UA"/>
        </w:rPr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jc w:val="lef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rFonts w:ascii="Arial Narrow" w:hAnsi="Arial Narrow" w:cs="Arial Narrow"/>
          <w:sz w:val="22"/>
          <w:szCs w:val="28"/>
          <w:lang w:val="uk-UA"/>
        </w:rPr>
      </w:pPr>
      <w:r>
        <w:rPr>
          <w:rFonts w:cs="Arial Narrow" w:ascii="Arial Narrow" w:hAnsi="Arial Narrow"/>
          <w:sz w:val="22"/>
          <w:szCs w:val="28"/>
          <w:lang w:val="uk-UA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tabs>
          <w:tab w:val="left" w:pos="567" w:leader="none"/>
          <w:tab w:val="left" w:pos="4292" w:leader="none"/>
        </w:tabs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206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0"/>
        <w:lang w:val="uk-UA"/>
      </w:rPr>
    </w:pPr>
    <w:r>
      <w:rPr>
        <w:sz w:val="20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  <w:t xml:space="preserve"> </w:t>
    </w:r>
    <w:r>
      <w:rPr>
        <w:sz w:val="20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>
        <w:sz w:val="20"/>
        <w:lang w:val="uk-UA"/>
      </w:rPr>
    </w:pPr>
    <w:r>
      <w:rPr>
        <w:sz w:val="20"/>
        <w:lang w:val="uk-UA"/>
      </w:rPr>
      <w:t xml:space="preserve">Бюлетень для голосування. Сторінка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  <w:lang w:val="uk-UA"/>
      </w:rPr>
      <w:t>.</w:t>
    </w:r>
  </w:p>
  <w:p>
    <w:pPr>
      <w:pStyle w:val="Footer"/>
      <w:jc w:val="center"/>
      <w:rPr>
        <w:sz w:val="20"/>
        <w:lang w:val="uk-UA"/>
      </w:rPr>
    </w:pPr>
    <w:r>
      <w:rPr>
        <w:sz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20:00Z</dcterms:created>
  <dc:creator>Горелик М.И.</dc:creator>
  <dc:description/>
  <cp:keywords/>
  <dc:language>en-US</dc:language>
  <cp:lastModifiedBy>SVM</cp:lastModifiedBy>
  <cp:lastPrinted>2022-09-26T17:30:00Z</cp:lastPrinted>
  <dcterms:modified xsi:type="dcterms:W3CDTF">2024-08-28T18:42:00Z</dcterms:modified>
  <cp:revision>42</cp:revision>
  <dc:subject/>
  <dc:title>Приложение 6</dc:title>
</cp:coreProperties>
</file>